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.04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34021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.04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15475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2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2.2.5 приложения № 1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«Участие в публичной защите проектов с презентацией заявленного проекта также оценивается конкурсной комиссией по пятибалльной шкале. Оценка суммируется с баллами, выставленными по критериям, указанным в пункте 2.2.4. Участие в публичной защите является добровольным.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2. 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А. Персонал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992"/>
        <w:gridCol w:w="1418"/>
        <w:gridCol w:w="1417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ая месячная став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ремени, уделяемог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ая сумма в месяц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</w:rPr>
        <w:t xml:space="preserve">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В. Консультанты и другие услуги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134"/>
        <w:gridCol w:w="1701"/>
        <w:gridCol w:w="1417"/>
        <w:gridCol w:w="1134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невная, почасовая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 (дней,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 (Приложение № 1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0:00Z</dcterms:created>
  <dc:creator>Tomilova</dc:creator>
  <dc:description/>
  <cp:keywords/>
  <dc:language>en-US</dc:language>
  <cp:lastModifiedBy>Tomilova</cp:lastModifiedBy>
  <cp:lastPrinted>2018-04-16T13:43:00Z</cp:lastPrinted>
  <dcterms:modified xsi:type="dcterms:W3CDTF">2018-04-27T08:30:00Z</dcterms:modified>
  <cp:revision>8</cp:revision>
  <dc:subject/>
  <dc:title> </dc:title>
</cp:coreProperties>
</file>